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чебному предмету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литературное чтение на родном (русском) языке,</w:t>
      </w: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материал составлен с учетом содержания и требований к подготовке учащихся, определенных в соответствии с ФГОС НОО по литературному чтению</w:t>
      </w:r>
      <w:r>
        <w:rPr>
          <w:rFonts w:cs="Times New Roman" w:ascii="Times New Roman" w:hAnsi="Times New Roman"/>
          <w:sz w:val="24"/>
          <w:szCs w:val="24"/>
          <w:lang w:val="tt-RU"/>
        </w:rPr>
        <w:t>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</w:rPr>
        <w:t>Тексты  взяты из журнала  «Начальная школа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Чтение. Итоговые контрольные работы по традиционной системе (N4/2016)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Виды речевой и читательск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одлежащие контрол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Аудирование (слушани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-Чт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 Проверяемые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концу   обучения  ученик должен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Аудирование (слушание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Восприятие вопросов по содержанию текста. Обоснование суждений «нравится – не нравится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Элементарная оценка эмоционального состояния героев (весел, печале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удивлен и пр.), сравнение действий и поступков герое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-Чт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лавное чтение вслух по слогам и целыми словами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скоростью, соответствующей индивидуальным возможностям учащих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Выразительное чтение, с интонациями, соответствующими зна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пина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тапредметны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</w:rPr>
        <w:t>овладение алгоритмом умения читать вслух , читать выразительно, восприятие прослушанного или прочитанного произвед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пособность понимать позицию автора произведения и выражать свою точку зрения о произведении, героях и их поступках; интерпретация текста (умение сравнивать произведения, героев положительных и отрицательных, делать выводы и подтверждать их словами из текста произвед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ефлексия на содержание и форму произведения (формулировать свою точку зрения о героях, произведении или книге, подтверждая ее фактами из произведения или других источников информации, что служит развитию умственных способностей, нравственному и эстетическому воспитанию учащихс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умение отвечать на вопросы: по содержанию произведения, выявляющие характер отношений между героями произведений, побуждающие читателя дать оценку событиям и поступкам героев, требующие обучающегося постановить себя на место героя произведения, выявляющие эмоциональное отношения ученика к событиям и героям 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е полно и аргументировано строить свои высказывания, полно и точно выражать свои мыс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Критерии оценив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1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проверка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вык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чте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ся по  следующим критер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гл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ьн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нность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зитель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5 балл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, если выполнены все 4 треб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 бал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, если выполняется норма чтения по беглости (30-40 слов), но не выполнено одно из остальных требов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 бал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ставится, если выполняется норма по беглости, но не выполнено два других треб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  бал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вится, если выполняется норма беглости, но не выполнены остальные три требования  или  не выполнена норма беглости, а остальные требования выдержан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ндивидуальном порядке, когда обучающийся прочитал правильно,  выразительно, понял прочитанное, но не уложился в норму по беглости на небольшое количество слов, ставится 3 балл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правильный ответ на вопрос – 1 балл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кала оценивания работы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- 5 баллов – учебный материал 1 класса ученик освоил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ьше 5 баллов – не освои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прилагается текст контрольной работы в 2 варианта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color w:val="00646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идел однажды старик сову. Ничего не сказала сова старику, но перестала у него на лугу мышей ловить.  Старик это поначалу не заметил, а мыши обнаглели. Стали они гнёзда шмелей разорять. Улетели шмели, перестали клевер опылять. Но и тут ничего не понял старик. А клевер перестал расти на лугу. Голодно стало корове, и перестала она давать молоко. Вот как всё в природе связано между собой! Теперь понял это  старик и пошёл скорее к сове прощение просить. 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обидел старик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насекомом идёт речь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 ли старик, что поступил неправильно?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важную информацию вы узнали из этого рассказа?</w:t>
      </w:r>
    </w:p>
    <w:p>
      <w:pPr>
        <w:pStyle w:val="Style17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 Чарушин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очка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одила курочка с цыплятами по двору. Вдруг пошел дождик. Курочка скорей на землю присела, все перышки растопырила и заквохтала: «Квох- квох-квох-квох!» Это значит: прячьтесь скорей. И все цыплята залезли к ней под крылышки, зарылись в ее теплые перышки. Кто совсем спрятался, у кого только ножки видны, у кого головка торчит, а у кого только глаз выглядывает. А два цыпленка не послушались своей мамы и не спрятались. Стоят, пищат и удивляются: что это такое им на головку капает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умай, что это: сказка, рассказ, стихотворение?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да спрятались цыплята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колько цыплят не послушались своей мамы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тай последнее предложение. Ответь на вопрос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оловку капает____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ый измерительный матери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учебному предмету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литературное чтение на родном(русском) языке</w:t>
      </w:r>
      <w:r>
        <w:rPr>
          <w:rFonts w:cs="Times New Roman" w:ascii="Times New Roman" w:hAnsi="Times New Roman"/>
          <w:b/>
          <w:bCs/>
          <w:sz w:val="24"/>
          <w:szCs w:val="24"/>
        </w:rPr>
        <w:t>, 1 класс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shd w:fill="F9F9F9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ФИ ребенка_____________________________________Дата 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Cs/>
          <w:i/>
          <w:i/>
          <w:iCs/>
          <w:color w:val="00646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бидел однажды старик сову. Ничего не сказала сова старику, но перестала у него на лугу мышей ловить.  Старик это поначалу не заметил, а мыши обнаглели. Стали они гнёзда шмелей разорять. Улетели шмели, перестали клевер опылять. Но и тут ничего не понял старик. А клевер перестал расти на лугу. Голодно стало корове, и перестала она давать молоко. Вот как всё в природе связано между собой! Теперь понял это  старик и пошёл скорее к сове прощение просить. 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обидел старик?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насекомом идёт речь?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 ли старик, что поступил неправильно?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важную информацию вы узнали из этого рассказа?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ый измерительный матери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учебному предмету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литературное чтение на родном(русском) языке</w:t>
      </w:r>
      <w:r>
        <w:rPr>
          <w:rFonts w:cs="Times New Roman" w:ascii="Times New Roman" w:hAnsi="Times New Roman"/>
          <w:b/>
          <w:bCs/>
          <w:sz w:val="24"/>
          <w:szCs w:val="24"/>
        </w:rPr>
        <w:t>, 1 класс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shd w:fill="F9F9F9" w:val="clear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ФИ ребенка_____________________________________Дата _______________</w:t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shd w:fill="F9F9F9" w:val="clear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shd w:fill="F9F9F9" w:val="clear"/>
          <w:lang w:val="tt-RU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ка.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одила курочка с цыплятами по двору. Вдруг пошел дождик. Курочка скорей на землю присела, все перышки растопырила и заквохтала: «Квох- квох-квох-квох!» Это значит: прячьтесь скорей. И все цыплята залезли к ней под крылышки, зарылись в ее теплые перышки. Кто совсем спрятался, у кого только ножки видны, у кого головка торчит, а у кого только глаз выглядывает. А два цыпленка не послушались своей мамы и не спрятались. Стоят, пищат и удивляются: что это такое им на головку капает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умай, что это: сказка, рассказ, стихотворение?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да спрятались цыплята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колько цыплят не послушались своей мамы? 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тай последнее предложение. Ответь на вопрос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оловку капает____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7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Cambria"/>
      <w:smallCaps/>
      <w:color w:val="000000"/>
      <w:spacing w:val="2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Cambria"/>
      <w:smallCaps/>
      <w:color w:val="000000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000000"/>
      <w:spacing w:val="2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808080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404040"/>
      <w:spacing w:val="2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666666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404040"/>
      <w:spacing w:val="2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B7B7B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7B7B7B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7B7B7B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7B7B7B"/>
      <w:spacing w:val="2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7B7B7B"/>
      <w:spacing w:val="20"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7B7B7B"/>
      <w:spacing w:val="20"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404040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404040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7B7B7B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000000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7B7B7B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A5A5A5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DDDDD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000000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spacing w:val="1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lang w:val="ru-RU" w:bidi="ar-SA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000000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000000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7B7B7B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5A5A5A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E5E5E5"/>
        <w:left w:val="single" w:sz="4" w:space="15" w:color="E5E5E5"/>
        <w:bottom w:val="single" w:sz="12" w:space="10" w:color="A5A5A5"/>
        <w:right w:val="single" w:sz="12" w:space="15" w:color="A5A5A5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A5A5A5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41:00Z</dcterms:created>
  <dc:creator>Admin</dc:creator>
  <dc:description/>
  <cp:keywords/>
  <dc:language>en-US</dc:language>
  <cp:lastModifiedBy>user</cp:lastModifiedBy>
  <cp:lastPrinted>2019-12-04T13:12:00Z</cp:lastPrinted>
  <dcterms:modified xsi:type="dcterms:W3CDTF">2020-01-09T20:52:00Z</dcterms:modified>
  <cp:revision>8</cp:revision>
  <dc:subject/>
  <dc:title/>
</cp:coreProperties>
</file>